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6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6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2025 елга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авыл территорияләрен төзекләндерү чараларын гамәлгә ашыруг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муниципаль районнар бюджетларына 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55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тан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ул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1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1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1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1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м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5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 3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6 һәм 2027 еллар план чорына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авыл территорияләрен төзекләндерү чараларын гамәлгә ашыруг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муниципаль районнар бюджетларына 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535"/>
        <w:gridCol w:w="2268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ул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Бу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168,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 35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617,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 93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957,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181,1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13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62,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0,6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0,6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90,6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35,8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07,5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1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421,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1 113,8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 8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32:00Z</dcterms:created>
  <dc:creator>hafizova.ilsiya</dc:creator>
  <dc:description/>
  <dc:language>en-US</dc:language>
  <cp:lastModifiedBy>hafizova.ilsiya</cp:lastModifiedBy>
  <dcterms:modified xsi:type="dcterms:W3CDTF">2024-11-21T07:00:00Z</dcterms:modified>
  <cp:revision>1</cp:revision>
  <dc:subject/>
  <dc:title/>
</cp:coreProperties>
</file>